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811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00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809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7550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254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456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881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470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885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753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188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842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106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