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169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882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474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110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007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939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692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553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415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079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377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053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307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607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824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817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275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