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17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47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700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52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527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32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05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603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19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01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69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373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159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325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