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796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7801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8432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4855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0085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9264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9407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29249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5980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5550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81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7006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4163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