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622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934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024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559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001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82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241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554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834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04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71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61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204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19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738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31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57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