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501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759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131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296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318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573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45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230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338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26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754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639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095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77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873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