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81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33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768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61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01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35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26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280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35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634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126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40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227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