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445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668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668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276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909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510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686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187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711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157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923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369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822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863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153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963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838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