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31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162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592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65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26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166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545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750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195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879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006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131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564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978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266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