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543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814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298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211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618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457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108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015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516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276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596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581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930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