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16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4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98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8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26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00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441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52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39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88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3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186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48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34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69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38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