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897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716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150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0004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468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078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249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049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411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888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423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935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308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36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590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