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54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621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36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166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268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826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493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110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329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147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18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403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248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