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57529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8091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05721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48026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18870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32693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95235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87956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55984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30244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52086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03052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57229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04045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95128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83199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57145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