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33493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32605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79987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1281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99350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0188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12899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02972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96059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41889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23059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63366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59290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85421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92152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