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001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326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852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371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068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513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149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254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774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121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470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360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199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