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1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191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42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31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616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752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682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43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271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72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201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7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509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81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919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945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44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