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609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850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105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538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871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933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559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965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022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202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944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837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168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368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36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