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567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99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1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5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68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15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53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542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38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6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65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7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369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09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0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71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77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