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029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104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106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451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058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295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451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047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668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755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97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917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531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87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560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