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781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2689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591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286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227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598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601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88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363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6475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528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967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468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