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52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9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7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31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231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572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77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7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11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85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8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40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43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00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12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5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63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