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134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7274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639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7496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429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635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284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4354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916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726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6040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008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01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207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992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