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48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011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05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7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69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65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897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619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092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254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00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02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0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