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48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7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303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9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214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763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73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858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53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53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33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1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23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80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23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090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11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