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3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5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8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3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31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92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86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84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320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46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111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79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29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43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