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978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922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690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575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079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406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018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760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127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703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439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420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484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