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71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075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239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04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977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280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509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960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760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55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503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583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182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2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211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876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804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