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5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9670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645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9839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4656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6881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6772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3585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0001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8550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209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24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5299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0328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