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7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10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5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91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5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65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73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800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3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29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0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12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84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