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736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056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784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005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131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17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329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887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767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754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553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248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612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768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960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5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790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