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782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36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63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24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24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27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42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600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53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69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710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633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04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30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248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