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0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60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82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91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86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04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3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986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68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841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76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7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70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