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003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34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298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98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824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919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38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521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371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910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0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68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14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9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642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751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754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