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076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286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34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31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20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84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525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82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50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292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09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857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33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03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172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