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04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55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615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56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428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65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343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27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93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0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7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4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411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