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848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2832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4414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204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3908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7351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2072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989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2632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060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251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756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8967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202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0530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383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169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