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0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7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93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3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38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51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875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534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39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959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43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77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17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61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