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13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912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427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74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990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812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63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696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11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564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160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1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834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