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221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105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029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457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83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998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195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581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633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798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827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851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824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58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34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482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054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