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092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35631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2021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082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8651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7860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481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0845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305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2748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6423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5194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9190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7728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4619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