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3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29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37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156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977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676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77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9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84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4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92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13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