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767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10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360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289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959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008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040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459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334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968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305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969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536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449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516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640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703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