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68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621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408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1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657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02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92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4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182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04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229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858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468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02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544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