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73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666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942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7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291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12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85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736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374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80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586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196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03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