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904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433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595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587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018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164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23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285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249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817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80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419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68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104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781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661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214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