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650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114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041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079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316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50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229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232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9724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983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181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896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65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621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927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