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204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09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66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36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395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993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589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874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627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685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1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611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757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