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579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509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419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367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745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597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671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059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43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444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41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122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057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048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361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00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597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