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44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00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763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50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091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91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819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646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225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872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916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001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98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953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826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